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6.11.2018 г.  № 13         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образования «Молодьковское сельское поселение,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ого района, Брянской области» за 3 квартал 2018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статьей 264.2 Бюджетного Кодекса Российской Федерации,  пунктом 14 решения  Молодьковского сельского Совета народных депутатов от                      27 декабря 2017 года № 3-128 «О бюджете муниципального образования «Молодьковское сельское поселение, Мглинского района, Брянской области» на 2018 год и на плановый  период 2019 и 2020 годов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Утвердить прилагаемый отчет об исполнении бюджета муниципального образования «Молодьковское сельское поселение, Мглинского района, Брянской области» за 3 квартал 2018 года» по доходам в сумме 693 021,08 рублей, по расходам в сумме 725 575,29 рублей, с превышением расходов над доходами в сумме 32 554,21 рублей, по следующим показателя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доходам бюджета Молодьковского сельского поселения за 3 квартал 2018 года согласно приложению 1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ведомственной структуре за  3 квартал  2018 года согласно приложению 2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3 квартал 2018 года согласно приложению 3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 источникам внутреннего финансирования дефицита бюджета  Молодьковского сельского поселения за 3 квартал 2018 года  согласно приложению 4. </w:t>
      </w:r>
    </w:p>
    <w:p>
      <w:pPr>
        <w:pStyle w:val="ConsPlusTitle"/>
        <w:widowControl/>
        <w:ind w:left="75" w:firstLine="4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олодьковской сельской администрации в срок до 15 ноября 2018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3 квартал 2018 года.</w:t>
      </w:r>
    </w:p>
    <w:p>
      <w:pPr>
        <w:pStyle w:val="ConsPlusTitle"/>
        <w:widowControl/>
        <w:ind w:left="75" w:firstLine="49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Настоящее постановление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)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                                   Т.Л.Щербакова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09:00Z</dcterms:created>
  <dc:creator>User</dc:creator>
  <dc:description/>
  <cp:keywords/>
  <dc:language>en-US</dc:language>
  <cp:lastModifiedBy>User</cp:lastModifiedBy>
  <dcterms:modified xsi:type="dcterms:W3CDTF">2018-12-20T11:09:00Z</dcterms:modified>
  <cp:revision>2</cp:revision>
  <dc:subject/>
  <dc:title/>
</cp:coreProperties>
</file>